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РОЗВИТК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ФЕДРИ </w:t>
      </w:r>
      <w:r>
        <w:rPr>
          <w:b/>
          <w:caps/>
          <w:sz w:val="28"/>
          <w:szCs w:val="28"/>
          <w:lang w:val="uk-UA"/>
        </w:rPr>
        <w:t xml:space="preserve">ВНУТРІШНЬОЇ МЕДИЦИНИ, УЛЬТРАЗВУКОВОЇ І ПРОМЕНЕВОЇ ДІАГНОСТИКИ ІІ </w:t>
      </w:r>
      <w:r>
        <w:rPr>
          <w:b/>
          <w:sz w:val="28"/>
          <w:szCs w:val="28"/>
          <w:lang w:val="uk-UA"/>
        </w:rPr>
        <w:t xml:space="preserve">МЕДИЧНОГО ФАКУЛЬТЕТУ ХАРКІВСЬКОГО НАЦІОНАЛЬНОГО УНІВЕРСИТЕТ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мені В.Н. КАРАЗІНА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на 2025 – 2030 рр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андидата на посаду завідувача кафедри внутрішньої медицини, ультразвукової та променевої діагностики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ктора медичних наук, професор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есипкіної Тетяни Валентинівн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ростання поширеності хронічних захворювань, збільшення обсягів інструментальних досліджень та потреба в інтеграції клінічних і діагностичних знань роблять роботу кафедри внутрішньої медицини, ультразвукової та променевої діагностики надзвичайно актуальною. Кафедра є осередком сучасної післядипломної медичної освіти, де поєднуються клінічні дисципліни та методи інструментальної візуалізації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Фахівці кафедри є високо кваліфікованими спеціалістами із значним клінічним досвідом та навичками володіння інноваційними підходами до викладання матеріалу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підготовки лікарів-інтернів, циклів спеціалізації з терапії, ультразвукової діагностики та рентгенології, а також численних циклів тематичного удосконалення та інших заходів безперервного професійного розвитку сприяє формуванню конкурентоспроможних лікарів та безпосередньо підвищує якість медичної допомоги населенн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діяльності кафедри є: постійний і систематичний навчально-методичний і науковий пошук, який відповідає сучасним вимогам і довгостроковій стратегії розвитку Каразінського університету, засвоєння світового досвіду університетської медичної освіти, його поєднання з національною традицією, запровадження сучасних освітніх підходів до підготовки конкурентоспроможних на ринку праці фахівців високого рівню у сфері 22 Охорона здоров’я.</w:t>
      </w:r>
    </w:p>
    <w:p>
      <w:pPr>
        <w:pStyle w:val="TextBody"/>
        <w:spacing w:lineRule="auto" w:line="24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Основні завдання роботи кафедри відповідно до пріоритетних цілей Стратегії розвитку університету до 2030 року. </w:t>
      </w:r>
    </w:p>
    <w:p>
      <w:pPr>
        <w:pStyle w:val="TextBody"/>
        <w:spacing w:lineRule="auto" w:line="240"/>
        <w:ind w:firstLine="709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кафедри внутрішньої медицини, ультразвукової та променевої діагностики ІІ медичного факультету будується згідно із стратегічними цілями університету і на наступний п’ятирічний період структурується за такими напрямками діяльності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ОСВІТНЬО-МЕТОДИЧНОЇ РОБО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новлення робочих програм згідно зі змінами національної програми підготовки лікарів та сучасним надбанням медичної науки за спеціальністю 222 «Медицина»;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лення та створення робочих програм дисциплін за профілем кафедр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лення програми інтернатури за спеціальністю «Внутрішні хвороби»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>оновлення робочих програм спеціалізації, тематичного удосконалення, короткострокових циклів підвищення кваліфікації; розробка програм нових курсів Каразінської школи внутрішньої медицини, ультразвукової та променевої діагностик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а інтеграція симуляційного навчання в заняття кафедри для здобувачів усіх рівнів і післядипломної освіт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потужного навчально-методичного комплексу з дисциплін, навчальних посібників та інших методичних видань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ru-RU"/>
        </w:rPr>
        <w:t xml:space="preserve">запровадження електронної бази ситуаційних завдань підготовки та успішного для складання іспиту КРОК-3, з адаптацією матеріалів під міжнародні іспити (IFOM). Удосконалення тестових баз даних циклів БПР;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а навчальних посібників, методичних рекомендацій за дисциплінами кафедри;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ефективності роботи сайту кафедри та соцмереж для інтернів та курсантів медичного факультету; </w:t>
      </w:r>
      <w:r>
        <w:rPr>
          <w:color w:val="000000"/>
          <w:sz w:val="28"/>
          <w:szCs w:val="28"/>
          <w:lang w:val="uk-UA" w:eastAsia="ru-RU"/>
        </w:rPr>
        <w:t>Підготовка мультимедійного контенту, активізація присутності кафедри у соціальних мережах;</w:t>
      </w:r>
      <w:r>
        <w:rPr>
          <w:color w:val="000000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ація роботи співробітників щодо створення банку дистанційних курсів з дисциплін, що викладаються на кафедрі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сучасних методів діагностики рівня знань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аудиторного фонду, матеріального оснащення та посилення технічних засобів навчання кафедри, що сриятиме удосконалнню процесу оволодіння здобувачами практичними навичками та уміннями в галузі внутрішньої медицини та методів візуалізації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безпечення та безперервне удосконалення підготовки в інтернатурі з питань внутрішніх хвороб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формування англомовного освітнього середовища для здобувачів; розробка англомовних курсів у сфері післядипломної освіти; 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>
          <w:color w:val="000000"/>
          <w:sz w:val="28"/>
          <w:szCs w:val="28"/>
          <w:lang w:val="uk-UA" w:eastAsia="ru-RU"/>
        </w:rPr>
        <w:t>Використання симуляційного обладнання (</w:t>
      </w:r>
      <w:r>
        <w:rPr>
          <w:sz w:val="28"/>
          <w:szCs w:val="28"/>
          <w:lang w:val="uk-UA" w:eastAsia="ru-RU"/>
        </w:rPr>
        <w:t>Simbionix, Ізраїль) під час занять.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А РОБО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spacing w:before="28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ru-RU"/>
        </w:rPr>
        <w:t xml:space="preserve">започаткування та виконання НДР: </w:t>
      </w:r>
      <w:r>
        <w:rPr>
          <w:i/>
          <w:iCs/>
          <w:color w:val="000000"/>
          <w:sz w:val="28"/>
          <w:szCs w:val="28"/>
          <w:lang w:val="uk-UA" w:eastAsia="ru-RU"/>
        </w:rPr>
        <w:t>«</w:t>
      </w:r>
      <w:r>
        <w:rPr>
          <w:color w:val="000000"/>
          <w:sz w:val="28"/>
          <w:szCs w:val="28"/>
          <w:lang w:val="uk-UA" w:eastAsia="ru-RU"/>
        </w:rPr>
        <w:t>Клініко-діагностичне обґрунтування діагностики, лікувальних підходів і прогнозування у хворих на АГ із коморбідними метаболічними порушеннями»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ru-RU"/>
        </w:rPr>
        <w:t>розвиток технологій ранньої діагностики захворювань внутрішніх органів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ru-RU"/>
        </w:rPr>
        <w:t>залучення інтернів і молодих вчених до наукової спільноти кафедри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ru-RU"/>
        </w:rPr>
        <w:t>публікація щонайменше 2 статей на рік у Scopus/Web of Science до 2030 р.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зростання індексу цитованості викладачів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ru-RU"/>
        </w:rPr>
        <w:t xml:space="preserve">створення міжкафедральних та міжуніверситетських наукових колаборацій; </w:t>
      </w:r>
    </w:p>
    <w:p>
      <w:pPr>
        <w:pStyle w:val="Normal"/>
        <w:numPr>
          <w:ilvl w:val="0"/>
          <w:numId w:val="1"/>
        </w:numPr>
        <w:suppressAutoHyphens w:val="true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ru-RU"/>
        </w:rPr>
        <w:t xml:space="preserve">подання заявок та участь у міжнародних грантах (у т.ч., Horizon Europe, Erasmus+, та інші); </w:t>
      </w:r>
    </w:p>
    <w:p>
      <w:pPr>
        <w:pStyle w:val="Style24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  <w:lang w:val="uk-UA"/>
        </w:rPr>
        <w:t>озвиток міжкафедральної та міжнародної співпраці з метою створення спільних навчальних циклів, наукових проєктів і програм для англомовної аудиторії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>участь в організації та проведенні всеукраїнських та міжнародних науково-практичних конференцій, симпозіумів та конгресі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іціювання запровадження власних науково-практичних заходів (конференції, круглі столи, тощо)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хочення інтернів до участі у конференціях молодих учених, студентських наукових конкурсів та олімпіад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співробітниками та аспірантами кафедри досліджень на здобуття наукового ступеня доктора філософії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ширення наукової співпраці з кафедрами університету, українськими та закордонними науково-дослідними закладами; </w:t>
      </w:r>
    </w:p>
    <w:p>
      <w:pPr>
        <w:pStyle w:val="Normal"/>
        <w:numPr>
          <w:ilvl w:val="0"/>
          <w:numId w:val="2"/>
        </w:numPr>
        <w:suppressAutoHyphens w:val="true"/>
        <w:ind w:left="714" w:hanging="357"/>
        <w:jc w:val="both"/>
        <w:rPr/>
      </w:pPr>
      <w:r>
        <w:rPr>
          <w:color w:val="000000"/>
          <w:sz w:val="28"/>
          <w:szCs w:val="28"/>
          <w:lang w:val="uk-UA" w:eastAsia="ru-RU"/>
        </w:rPr>
        <w:t>розробка не менше </w:t>
      </w:r>
      <w:r>
        <w:rPr>
          <w:bCs/>
          <w:color w:val="000000"/>
          <w:sz w:val="28"/>
          <w:szCs w:val="28"/>
          <w:lang w:val="uk-UA" w:eastAsia="ru-RU"/>
        </w:rPr>
        <w:t>5 англомовних курсів</w:t>
      </w:r>
      <w:r>
        <w:rPr>
          <w:color w:val="000000"/>
          <w:sz w:val="28"/>
          <w:szCs w:val="28"/>
          <w:lang w:val="uk-UA" w:eastAsia="ru-RU"/>
        </w:rPr>
        <w:t xml:space="preserve"> з питань діагностики і лікування захворювань внутрішніх органів, ультразвукової та променевої діагностики;</w:t>
      </w:r>
    </w:p>
    <w:p>
      <w:pPr>
        <w:pStyle w:val="Normal"/>
        <w:numPr>
          <w:ilvl w:val="0"/>
          <w:numId w:val="2"/>
        </w:numPr>
        <w:suppressAutoHyphens w:val="true"/>
        <w:ind w:left="714" w:hanging="35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укладання договорів із університетами ЄС (Польща, Болгарія, Німеччина, Чехія);</w:t>
      </w:r>
    </w:p>
    <w:p>
      <w:pPr>
        <w:pStyle w:val="Normal"/>
        <w:numPr>
          <w:ilvl w:val="0"/>
          <w:numId w:val="2"/>
        </w:numPr>
        <w:suppressAutoHyphens w:val="true"/>
        <w:ind w:left="714" w:hanging="35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участь у міжнародних симуляційних і освітніх форумах;</w:t>
      </w:r>
    </w:p>
    <w:p>
      <w:pPr>
        <w:pStyle w:val="Normal"/>
        <w:numPr>
          <w:ilvl w:val="0"/>
          <w:numId w:val="2"/>
        </w:numPr>
        <w:suppressAutoHyphens w:val="true"/>
        <w:ind w:left="714" w:hanging="35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участь викладачів у міжнародних заходах за профілем кафедр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створити науковий простір молодих вчених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  <w:sz w:val="28"/>
          <w:szCs w:val="28"/>
          <w:lang w:val="uk-UA" w:eastAsia="ru-RU"/>
        </w:rPr>
        <w:t>розширити співпрацю з клініками та НДУ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формування наукової школи кафедри;</w:t>
      </w:r>
    </w:p>
    <w:p>
      <w:pPr>
        <w:pStyle w:val="Normal"/>
        <w:numPr>
          <w:ilvl w:val="0"/>
          <w:numId w:val="2"/>
        </w:numPr>
        <w:suppressAutoHyphens w:val="true"/>
        <w:spacing w:before="0" w:after="28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залучення молодих дослідників до науки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Клінічна робота</w:t>
      </w:r>
    </w:p>
    <w:p>
      <w:pPr>
        <w:pStyle w:val="Normal"/>
        <w:ind w:left="426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викладачів кафедри у профілактичній, діагностичній, лікувальній роботі на клінічних базах кафедри для надання кваліфікованої медичної допомог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в організації і проведенні семінарів, клінічних, науково-практичних конференцій, експертних комісій, медичних рад тощо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ровадження сучасних надбань української та світової науки у щоденну практику лікарів згідно Принципів доказової медицини.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ОРГАНІЗАЦІЙНА РОБОТ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5"/>
        </w:numPr>
        <w:spacing w:before="0" w:after="200"/>
        <w:ind w:left="426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досконалення організації внутрішнього розпорядку роботи кафедри у відповідності до нормативної бази університету;</w:t>
      </w:r>
    </w:p>
    <w:p>
      <w:pPr>
        <w:pStyle w:val="Normal"/>
        <w:numPr>
          <w:ilvl w:val="0"/>
          <w:numId w:val="5"/>
        </w:numPr>
        <w:spacing w:before="0" w:after="200"/>
        <w:ind w:left="426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часть у роботі у Вченої ради ІІ медичного факульте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проведення щорічних методичних семінарів (не менше 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удосконалення виховної роботи з інтернами (формування професійної етики, академічної доброчесності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участь у заходах університету (Дні науки, наукові фестивалі, тощо)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36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>формування іміджу кафедри через соціальні мережі;</w:t>
      </w:r>
    </w:p>
    <w:p>
      <w:pPr>
        <w:pStyle w:val="Normal"/>
        <w:numPr>
          <w:ilvl w:val="0"/>
          <w:numId w:val="5"/>
        </w:numPr>
        <w:spacing w:before="0" w:after="200"/>
        <w:ind w:left="426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ідвищення рівня роботи викладачів за рахунок взаємовідвідувань занять, контрольних відвідувань занять завідуючим кафедрою, контроль за якістю викладання і підвищення рівня роботи молодих викладачів;</w:t>
      </w:r>
    </w:p>
    <w:p>
      <w:pPr>
        <w:pStyle w:val="Normal"/>
        <w:numPr>
          <w:ilvl w:val="0"/>
          <w:numId w:val="5"/>
        </w:numPr>
        <w:spacing w:before="0" w:after="200"/>
        <w:ind w:left="426" w:hanging="36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безпечити щорічну мобільність викладачів та посилення міжнародних комунікацій;</w:t>
      </w:r>
    </w:p>
    <w:p>
      <w:pPr>
        <w:pStyle w:val="Normal"/>
        <w:numPr>
          <w:ilvl w:val="0"/>
          <w:numId w:val="5"/>
        </w:numPr>
        <w:spacing w:before="0" w:after="200"/>
        <w:ind w:left="426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силення зв’язків із випускниками факультету, кафедри, установами і організаціями, які вони представляють; участь у роботі Асоціації випускників медичного факультету;</w:t>
      </w:r>
    </w:p>
    <w:p>
      <w:pPr>
        <w:pStyle w:val="Normal"/>
        <w:numPr>
          <w:ilvl w:val="0"/>
          <w:numId w:val="5"/>
        </w:numPr>
        <w:spacing w:before="0" w:after="200"/>
        <w:ind w:left="426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силення матеріальної складової кафедри;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outlineLvl w:val="2"/>
        <w:rPr/>
      </w:pPr>
      <w:r>
        <w:rPr>
          <w:bCs/>
          <w:color w:val="000000"/>
          <w:sz w:val="28"/>
          <w:szCs w:val="28"/>
          <w:lang w:val="uk-UA" w:eastAsia="ru-RU"/>
        </w:rPr>
        <w:t xml:space="preserve">планування та реалізація освітно-практичного проекту для лікарів первинної ланки Харкова та Харківської області щодо застосування протоколу </w:t>
      </w:r>
      <w:r>
        <w:rPr>
          <w:bCs/>
          <w:color w:val="000000"/>
          <w:sz w:val="28"/>
          <w:szCs w:val="28"/>
          <w:lang w:eastAsia="ru-RU"/>
        </w:rPr>
        <w:t>POCUS</w:t>
      </w:r>
      <w:r>
        <w:rPr>
          <w:bCs/>
          <w:color w:val="000000"/>
          <w:sz w:val="28"/>
          <w:szCs w:val="28"/>
          <w:lang w:val="uk-UA" w:eastAsia="ru-RU"/>
        </w:rPr>
        <w:t xml:space="preserve">, </w:t>
      </w:r>
      <w:r>
        <w:rPr>
          <w:bCs/>
          <w:color w:val="000000"/>
          <w:sz w:val="28"/>
          <w:szCs w:val="28"/>
          <w:lang w:eastAsia="ru-RU"/>
        </w:rPr>
        <w:t>E</w:t>
      </w:r>
      <w:r>
        <w:rPr>
          <w:bCs/>
          <w:color w:val="000000"/>
          <w:sz w:val="28"/>
          <w:szCs w:val="28"/>
          <w:lang w:val="uk-UA" w:eastAsia="ru-RU"/>
        </w:rPr>
        <w:t>-</w:t>
      </w:r>
      <w:r>
        <w:rPr>
          <w:bCs/>
          <w:color w:val="000000"/>
          <w:sz w:val="28"/>
          <w:szCs w:val="28"/>
          <w:lang w:eastAsia="ru-RU"/>
        </w:rPr>
        <w:t>FAST</w:t>
      </w:r>
      <w:r>
        <w:rPr>
          <w:bCs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outlineLvl w:val="2"/>
        <w:rPr/>
      </w:pPr>
      <w:r>
        <w:rPr>
          <w:bCs/>
          <w:color w:val="000000"/>
          <w:sz w:val="28"/>
          <w:szCs w:val="28"/>
          <w:lang w:val="uk-UA" w:eastAsia="ru-RU"/>
        </w:rPr>
        <w:t xml:space="preserve">планування та реалізація освітнього проекту для анестезіологів/    реаніматологів Харкова та Харківської області щодо швидкої ультразвукової оцінки роботи серця; </w:t>
      </w:r>
    </w:p>
    <w:p>
      <w:pPr>
        <w:pStyle w:val="Normal"/>
        <w:numPr>
          <w:ilvl w:val="0"/>
          <w:numId w:val="5"/>
        </w:numPr>
        <w:spacing w:before="0" w:after="280"/>
        <w:ind w:left="426" w:hanging="426"/>
        <w:jc w:val="both"/>
        <w:outlineLvl w:val="2"/>
        <w:rPr/>
      </w:pPr>
      <w:r>
        <w:rPr>
          <w:bCs/>
          <w:color w:val="000000"/>
          <w:sz w:val="28"/>
          <w:szCs w:val="28"/>
          <w:lang w:val="uk-UA" w:eastAsia="ru-RU"/>
        </w:rPr>
        <w:t xml:space="preserve">розвиток міжкафедральної співпраці з питань створення спільних навчальних циклів, подачі спільних міжкафедральних заявок на фінансування досліджень, створення програм для англомовної аудиторії. </w:t>
      </w:r>
    </w:p>
    <w:p>
      <w:pPr>
        <w:pStyle w:val="Normal"/>
        <w:spacing w:before="0" w:after="200"/>
        <w:contextualSpacing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_____»_________ </w:t>
      </w:r>
      <w:r>
        <w:rPr>
          <w:sz w:val="28"/>
          <w:szCs w:val="28"/>
          <w:lang w:val="uk-UA"/>
        </w:rPr>
        <w:t>____ р.</w:t>
      </w:r>
      <w:r>
        <w:rPr>
          <w:b/>
          <w:bCs/>
          <w:sz w:val="28"/>
          <w:szCs w:val="28"/>
          <w:lang w:val="uk-UA"/>
        </w:rPr>
        <w:t xml:space="preserve">              </w:t>
        <w:tab/>
        <w:tab/>
        <w:t xml:space="preserve">    </w:t>
      </w:r>
      <w:r>
        <w:rPr>
          <w:bCs/>
          <w:sz w:val="28"/>
          <w:szCs w:val="28"/>
          <w:lang w:val="uk-UA"/>
        </w:rPr>
        <w:t>Тетяна ПЕРЕСИПКІНА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ind w:left="426" w:hanging="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 Schoolbook" w:hAnsi="Century Schoolbook" w:cs="Century Schoolbook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Основной текст Знак"/>
    <w:qFormat/>
    <w:rPr>
      <w:rFonts w:eastAsia="Times New Roman"/>
      <w:sz w:val="26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 w:eastAsia="ja-JP"/>
    </w:rPr>
  </w:style>
  <w:style w:type="character" w:styleId="Style19">
    <w:name w:val="Тема примечания Знак"/>
    <w:qFormat/>
    <w:rPr>
      <w:b/>
      <w:bCs/>
      <w:lang w:val="ru-RU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20:30:00Z</dcterms:created>
  <dc:creator>Анна</dc:creator>
  <dc:description/>
  <cp:keywords/>
  <dc:language>en-US</dc:language>
  <cp:lastModifiedBy>Пользователь</cp:lastModifiedBy>
  <cp:lastPrinted>2018-06-13T01:17:00Z</cp:lastPrinted>
  <dcterms:modified xsi:type="dcterms:W3CDTF">2025-12-16T05:29:00Z</dcterms:modified>
  <cp:revision>6</cp:revision>
  <dc:subject/>
  <dc:title>АВТОБІОГРАФІЯ</dc:title>
</cp:coreProperties>
</file>